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hadow/>
        </w:rPr>
      </w:pPr>
      <w:r>
        <w:rPr/>
        <w:t xml:space="preserve">      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/>
      </w:pPr>
      <w:r>
        <w:rPr/>
        <w:t>КИЇВСЬКОЇ ОБЛАСТІ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К О Н А В Ч И  Й         К О М І Т Е Т</w:t>
      </w:r>
    </w:p>
    <w:p>
      <w:pPr>
        <w:pStyle w:val="Heading3"/>
        <w:tabs>
          <w:tab w:val="clear" w:pos="708"/>
          <w:tab w:val="left" w:pos="8931" w:leader="none"/>
        </w:tabs>
        <w:jc w:val="center"/>
        <w:rPr/>
      </w:pPr>
      <w:r>
        <w:rPr/>
        <w:t>Р  І  Ш  Е  Н  Н  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18 »  лютого 2020 року                                                                      </w:t>
      </w:r>
      <w:r>
        <w:rPr>
          <w:b/>
          <w:bCs/>
          <w:sz w:val="28"/>
          <w:szCs w:val="28"/>
          <w:u w:val="single"/>
        </w:rPr>
        <w:t xml:space="preserve">№ </w:t>
      </w:r>
      <w:r>
        <w:rPr>
          <w:b/>
          <w:bCs/>
          <w:sz w:val="28"/>
          <w:szCs w:val="28"/>
          <w:u w:val="single"/>
          <w:lang w:val="ru-RU"/>
        </w:rPr>
        <w:t>87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„</w:t>
      </w:r>
      <w:r>
        <w:rPr>
          <w:b/>
        </w:rPr>
        <w:t xml:space="preserve">Про приведення  тарифів на послуги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</w:rPr>
        <w:t xml:space="preserve">з </w:t>
      </w:r>
      <w:r>
        <w:rPr>
          <w:b/>
          <w:bCs/>
          <w:color w:val="292B2C"/>
        </w:rPr>
        <w:t>поводження з побутовими відходами</w:t>
      </w:r>
      <w:r>
        <w:rPr>
          <w:b/>
        </w:rPr>
        <w:t xml:space="preserve">,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/>
      </w:pPr>
      <w:r>
        <w:rPr>
          <w:b/>
        </w:rPr>
        <w:t xml:space="preserve">що надає КП « Бучанське УЖКГ» Бучанської міської ради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rPr>
          <w:b/>
          <w:b/>
        </w:rPr>
      </w:pPr>
      <w:r>
        <w:rPr>
          <w:b/>
        </w:rPr>
        <w:t>до рівня економічно-обгрунтованих витрат”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</w:t>
      </w:r>
      <w:r>
        <w:rPr/>
        <w:t xml:space="preserve">Розглянувши подання начальника КП «Бучанське управління житлово-комунального господарства», В.Д.Кравчука, від „12” лютого 2020р. за № 174 щодо  приведення тарифів на послуги з </w:t>
      </w:r>
      <w:r>
        <w:rPr>
          <w:bCs/>
          <w:color w:val="292B2C"/>
        </w:rPr>
        <w:t>поводження з побутовими відходами</w:t>
      </w:r>
      <w:r>
        <w:rPr/>
        <w:t xml:space="preserve"> для населення, підприємств, організацій, установ незалежно від їх форм власності, у відповідність до рівня  економічно обґрунтованих витрат, </w:t>
      </w:r>
      <w:r>
        <w:rPr>
          <w:color w:val="000000"/>
        </w:rPr>
        <w:t xml:space="preserve">відповідно до Закону України „Про житлово-комунальні послуги”, постанови Кабінету Міністрів України від 26.07.2006 року №1010 „Про затвердження Порядку формування тарифів на послуги </w:t>
      </w:r>
      <w:r>
        <w:rPr/>
        <w:t xml:space="preserve">з </w:t>
      </w:r>
      <w:r>
        <w:rPr>
          <w:bCs/>
          <w:color w:val="292B2C"/>
        </w:rPr>
        <w:t>поводження з побутовими відходами</w:t>
      </w:r>
      <w:r>
        <w:rPr>
          <w:color w:val="000000"/>
        </w:rPr>
        <w:t>” зі змінами та доповненнями, Наказу Міністерства Регіонального розвитку, будівництва та житлово-комунального  господарства України від 05.06.2018 року №130 „Про затвердження порядку інформування споживачів про намір зміни цін/тарифів на комунальні послуги з обґрунтуванням такої необхідності”, керуючись Законом України „Про місцеве самоврядування в Україні”,</w:t>
      </w:r>
      <w:r>
        <w:rPr/>
        <w:t xml:space="preserve"> виконавчий комітет 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180" w:hanging="18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ВИРІШИВ:</w:t>
      </w:r>
    </w:p>
    <w:p>
      <w:pPr>
        <w:pStyle w:val="Normal"/>
        <w:widowControl w:val="false"/>
        <w:snapToGrid w:val="false"/>
        <w:jc w:val="both"/>
        <w:rPr/>
      </w:pPr>
      <w:r>
        <w:rPr/>
        <w:tab/>
        <w:t xml:space="preserve"> 1. Встановити тарифи на послуги з вивезення побутових відходів,  які надає КП „Бучанське УЖКГ” на 2020 рік згідно розрахунків у розмірі:</w:t>
      </w:r>
    </w:p>
    <w:p>
      <w:pPr>
        <w:pStyle w:val="Normal"/>
        <w:rPr/>
      </w:pPr>
      <w:r>
        <w:rPr/>
        <w:t xml:space="preserve">                       </w:t>
      </w:r>
      <w:r>
        <w:rPr/>
        <w:t>1.1 І група споживачів (мешканці багатоповерхових будинків) - вартість тарифу на вивіз твердих побутових відходів на місяць, з 1 особи. – 24,00 грн.</w:t>
      </w:r>
      <w:r>
        <w:rPr>
          <w:color w:val="000000"/>
        </w:rPr>
        <w:t xml:space="preserve"> з ПДВ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1.2  ІІ</w:t>
      </w:r>
      <w:r>
        <w:rPr/>
        <w:tab/>
        <w:t>група споживачів (приватні садиби) - вартість тарифу на вивіз твердих побутових відходів за 1 м. куб. – 21,00 грн. з ПДВ</w:t>
      </w:r>
    </w:p>
    <w:p>
      <w:pPr>
        <w:pStyle w:val="Normal"/>
        <w:widowControl w:val="false"/>
        <w:snapToGrid w:val="false"/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1.3.  ІІІ</w:t>
      </w:r>
      <w:r>
        <w:rPr/>
        <w:tab/>
        <w:t xml:space="preserve">група споживачів (бюджетні установи, фізичні особи, об’єднані в обслуговуючі кооперативи, ЖБК, ОСББ , інші організації) - вартість тарифу на вивіз твердих побутових відходів за 1 м. куб. – 200,04 грн. з ПДВ 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 </w:t>
      </w:r>
      <w:r>
        <w:rPr/>
        <w:t>2. КП „Бучанське УЖКГ” забезпечити оприлюднення даного рішення в засобах масової інформації.</w:t>
      </w:r>
    </w:p>
    <w:p>
      <w:pPr>
        <w:pStyle w:val="Normal"/>
        <w:widowControl w:val="false"/>
        <w:snapToGrid w:val="false"/>
        <w:jc w:val="both"/>
        <w:rPr/>
      </w:pPr>
      <w:r>
        <w:rPr/>
        <w:t xml:space="preserve">     </w:t>
      </w:r>
      <w:r>
        <w:rPr/>
        <w:t>3. Рішення набирає чинності через 15 днів з дня його офіційного опублікуванн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Контроль за виконанням даного рішення покласти  на  відділ житлово-комунального господарства Бучанської міської рад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>
          <w:b/>
          <w:b/>
        </w:rPr>
      </w:pPr>
      <w:r>
        <w:rPr>
          <w:b/>
        </w:rPr>
        <w:t>В.о. міського голови                                                                                Т.О. Шаправський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>В.о. керуючого справами                                                                         О.Ф. Пронько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  </w:t>
      </w:r>
      <w:r>
        <w:rPr/>
        <w:t>Погоджено: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>Начальник економічного відділу                                                               О.В. Горб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 xml:space="preserve"> </w:t>
      </w:r>
      <w:r>
        <w:rPr/>
        <w:t xml:space="preserve">Начальник юридичного відділу </w:t>
        <w:tab/>
        <w:t>М.С.Бєляков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 xml:space="preserve">Начальник відділу ЖКГ                                                                            О.А. Докай </w:t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  <w:t xml:space="preserve">     </w:t>
      </w:r>
      <w:r>
        <w:rPr/>
        <w:t>Подання: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  <w:t xml:space="preserve">Начальник КП „БУЖКГ”                                                              </w:t>
        <w:tab/>
        <w:t>В.Д.Кравчук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6"/>
      </w:tblGrid>
      <w:tr>
        <w:trPr>
          <w:trHeight w:val="360" w:hRule="atLeast"/>
        </w:trPr>
        <w:tc>
          <w:tcPr>
            <w:tcW w:w="9916" w:type="dxa"/>
            <w:tcBorders/>
            <w:vAlign w:val="bottom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47675</wp:posOffset>
                      </wp:positionV>
                      <wp:extent cx="6159500" cy="21780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0" cy="217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0"/>
                                    <w:gridCol w:w="4680"/>
                                    <w:gridCol w:w="1520"/>
                                    <w:gridCol w:w="1480"/>
                                    <w:gridCol w:w="132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0" w:type="dxa"/>
                                        <w:gridSpan w:val="2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Додаток 1 до Рішенн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0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12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виконавчого комітету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212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Бучанської міської рад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____ від____.2020 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70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Розрахунок тарифу на послуги з вивезення твердих побутових відходів для І, ІІ, ІІІ групи споживач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9700" w:type="dxa"/>
                                        <w:gridSpan w:val="5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овна собівартість одиниці послуги (ПС) становить 110,61 грн за 1 м.куб. (без рентабельності та ПДВ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5pt;height:171.5pt;mso-wrap-distance-left:0pt;mso-wrap-distance-right:9pt;mso-wrap-distance-top:0pt;mso-wrap-distance-bottom:0pt;margin-top:35.2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"/>
                              <w:gridCol w:w="4680"/>
                              <w:gridCol w:w="1520"/>
                              <w:gridCol w:w="1480"/>
                              <w:gridCol w:w="13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Додаток 1 до Ріше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12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виконавчого комітету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212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Бучанської міської рад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____ від____.2020 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озрахунок тарифу на послуги з вивезення твердих побутових відходів для І, ІІ, ІІІ групи споживач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9700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овна собівартість одиниці послуги (ПС) становить 110,61 грн за 1 м.куб. (без рентабельності та ПДВ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1. Тариф (Т)  для І групи споживачів</w:t>
            </w:r>
            <w:r>
              <w:rPr/>
              <w:t xml:space="preserve"> (приватний сектор)</w:t>
            </w:r>
          </w:p>
          <w:p>
            <w:pPr>
              <w:pStyle w:val="Normal"/>
              <w:rPr/>
            </w:pPr>
            <w:r>
              <w:rPr/>
              <w:t>110,61 грн.+8%ПДВ = 119,46 грн..+20%ПДВ=143,35 грн./1 м.куб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,86м.куб. / 12 місяців * 143,35 =  </w:t>
            </w:r>
            <w:r>
              <w:rPr>
                <w:b/>
                <w:i/>
              </w:rPr>
              <w:t>22,22 грн. з ПДВ на 1 особ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2</w:t>
            </w:r>
            <w:r>
              <w:rPr>
                <w:i/>
                <w:u w:val="single"/>
              </w:rPr>
              <w:t>. Тариф (Т)  для ІІ групи споживачів</w:t>
            </w:r>
            <w:r>
              <w:rPr/>
              <w:t xml:space="preserve"> (бюджетні установи, фізичні особи, об’єднані в обслуговуючі кооперативи, ЖБК, ОСББ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10,61 грн.+8% ( рентабельність) = 119,46 + 20% ПДВ =  </w:t>
            </w:r>
            <w:r>
              <w:rPr>
                <w:b/>
                <w:i/>
              </w:rPr>
              <w:t>143,35  грн./1 м.куб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3.  Т</w:t>
            </w:r>
            <w:r>
              <w:rPr>
                <w:i/>
                <w:u w:val="single"/>
              </w:rPr>
              <w:t>ариф (Т)  для ІІІ групи споживачів</w:t>
            </w:r>
            <w:r>
              <w:rPr/>
              <w:t xml:space="preserve"> (інші організації)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0,61 +30% (рентабельність) = 143,79 грн. + 20% ПДВ = </w:t>
            </w:r>
            <w:r>
              <w:rPr>
                <w:b/>
                <w:i/>
              </w:rPr>
              <w:t>172,55 грн./1 м.куб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720" w:firstLine="48"/>
        <w:jc w:val="both"/>
        <w:rPr/>
      </w:pPr>
      <w:r>
        <w:rPr/>
        <w:t xml:space="preserve">Головний економіст                                                                            Лазарєва Т.І.    </w:t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ind w:left="60" w:hanging="0"/>
        <w:jc w:val="both"/>
        <w:rPr/>
      </w:pPr>
      <w:r>
        <w:rPr/>
      </w:r>
    </w:p>
    <w:sectPr>
      <w:type w:val="nextPage"/>
      <w:pgSz w:w="11906" w:h="16838"/>
      <w:pgMar w:left="1620" w:right="624" w:gutter="0" w:header="0" w:top="36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аголовок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yle14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Заголовок 2 Знак"/>
    <w:qFormat/>
    <w:rPr>
      <w:b/>
      <w:lang w:val="uk-UA"/>
    </w:rPr>
  </w:style>
  <w:style w:type="character" w:styleId="Rvts9">
    <w:name w:val="rvts9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sz w:val="24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706"/>
      <w:jc w:val="both"/>
    </w:pPr>
    <w:rPr>
      <w:b/>
      <w:bCs/>
      <w:color w:val="000000"/>
      <w:spacing w:val="1"/>
      <w:sz w:val="28"/>
      <w:szCs w:val="26"/>
      <w:lang w:val="ru-RU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val="ru-RU" w:bidi="hi-IN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4:00Z</dcterms:created>
  <dc:creator>Admin</dc:creator>
  <dc:description/>
  <cp:keywords/>
  <dc:language>en-US</dc:language>
  <cp:lastModifiedBy>Operator</cp:lastModifiedBy>
  <cp:lastPrinted>2020-02-18T13:39:00Z</cp:lastPrinted>
  <dcterms:modified xsi:type="dcterms:W3CDTF">2020-06-10T12:22:00Z</dcterms:modified>
  <cp:revision>4</cp:revision>
  <dc:subject/>
  <dc:title> </dc:title>
</cp:coreProperties>
</file>